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关于做好</w:t>
      </w: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  <w:t>2021—2023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年骨干教师、专业带头人培育聘期考核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为进一步做好骨干教师、专业带头人培育相关工作，根据《福建船政交通职业学院专业带头人遴选与管理办法》（闽交院人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）《福建船政交通职业学院骨干教师遴选与管理办法》（闽交院人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）文件精神，骨干教师、专业带头人培养期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，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期满，现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—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骨干教师、专业带头人培育进行聘期届满考核，具体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—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骨干教师、专业带头人培育聘期考核应坚持民主公开、客观公正、科学规范、注重实绩的原则，以工作绩效为重点内容，按照规定的内容、标准、程序和方法进行，充分发挥考核结果的激励约束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考核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入选我校骨干教师、专业带头人的教师。具体名单可查阅《福建船政交通职业学院关于公布专业带头人遴选名单的通知》（闽交院人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）《福建船政交通职业学院关于公布骨干教师遴选名单的通知》（闽交院人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考核业绩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聘期业绩起止时间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-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考核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一）骨干教师、专业带头人根据工作实际情况填写聘期考核表（考核表详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，聘期内取得的业绩需在聘期考核表中的“聘期工作总结”里逐条体现，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并将聘期内业绩的相应佐证材料附后，由二级学院组织负责初审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考核表需各二级学院负责人签字并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二）各二级学院对骨干教师、专业带头人的聘期考核需对照《骨干教师、专业带头人培养期内岗位职责》（详见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）中各项考核标准逐项落实。教师工作部组织相关职能部门、二级学院进行复核，考核结果分为合格、不合格两种，作为是否下一届人选的依据。聘期内考核不合格的，不再参加下一届评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三）各二级学院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前将年度考核表电子版材料和纸质版材料报送教师工作部，电子版材料发送至教师工作部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  <w:lang w:val="en-US" w:eastAsia="zh-CN"/>
          </w:rPr>
          <w:t>jsgzb@fjcpc.edu.cn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2"/>
            <w:szCs w:val="32"/>
            <w:lang w:val="en-US" w:eastAsia="zh-CN"/>
          </w:rPr>
          <w:t>，命名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  <w:lang w:val="en-US" w:eastAsia="zh-CN"/>
          </w:rPr>
          <w:t>XX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2"/>
            <w:szCs w:val="32"/>
            <w:lang w:val="en-US" w:eastAsia="zh-CN"/>
          </w:rPr>
          <w:t>学院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  <w:lang w:val="en-US" w:eastAsia="zh-CN"/>
          </w:rPr>
          <w:t>+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2"/>
            <w:szCs w:val="32"/>
            <w:lang w:val="en-US" w:eastAsia="zh-CN"/>
          </w:rPr>
          <w:t>骨干、专业带头人聘期考核材料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：福建船政交通职业学院专业带头人聘期考核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：福建船政交通职业学院骨干教师年聘期核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：骨干教师、专业带头人培养期内岗位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教师工作部（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gzb@fjcpc.edu.cn&#65292;&#21629;&#21517;XX&#23398;&#38498;+&#22235;&#32946;&#24180;&#24230;&#32771;&#26680;&#26448;&#2600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4721</dc:creator>
  <dc:description/>
  <dc:language>en-US</dc:language>
  <cp:lastModifiedBy>张三</cp:lastModifiedBy>
  <dcterms:modified xsi:type="dcterms:W3CDTF">2023-12-01T08:3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5E83F34AE41D08230B4D50295DA15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