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bidi="ar"/>
        </w:rPr>
        <w:t>“</w:t>
      </w:r>
      <w:r>
        <w:rPr>
          <w:b/>
          <w:bCs/>
          <w:color w:val="000000"/>
          <w:sz w:val="28"/>
          <w:szCs w:val="28"/>
          <w:lang w:bidi="ar"/>
        </w:rPr>
        <w:t>轮机虚拟仿真实训中心工程”工程量清单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31"/>
        <w:gridCol w:w="2286"/>
        <w:gridCol w:w="2286"/>
        <w:gridCol w:w="614"/>
        <w:gridCol w:w="1188"/>
      </w:tblGrid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轮机虚拟仿真实训教室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房屋建筑与装饰工程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轮机虚拟仿真实训教室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最右侧房间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地面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102003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块料楼地面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:3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干硬性水泥砂浆表面撒水泥粉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00*80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玻化砖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有擦缝处理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水泥浆一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47.017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47.017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花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30200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棚吊顶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吊顶形式、吊杆规格、高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跌级吊顶，吊杆高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3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高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龙骨材料种类、规格、中距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轻钢龙骨吊顶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纸面石膏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纸面石膏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4.124</w:t>
            </w:r>
          </w:p>
        </w:tc>
      </w:tr>
      <w:tr>
        <w:trPr>
          <w:trHeight w:val="31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30200100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棚吊顶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图纸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具体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/DS-01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吊顶形式、吊杆规格、高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木龙骨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H=780MM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、轻钢龙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H=530MM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龙骨材料种类、规格、中距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木龙骨、轻钢龙骨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材料种类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厘夹芯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mm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石膏板、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SP-701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软膜天花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.309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30400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灯带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厘夹芯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mm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石膏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4.721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0810002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木窗帘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厘夹芯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mm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石膏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.27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棚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喷刷白色油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2.639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棚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喷刷灰色油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59.471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46.534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墙面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内墙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白色油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0.325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1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内墙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蓝色油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9.661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1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内墙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灰色油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4.088</w:t>
            </w:r>
          </w:p>
        </w:tc>
      </w:tr>
      <w:tr>
        <w:trPr>
          <w:trHeight w:val="1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20700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墙面装饰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龙骨材料种类、规格、中距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木龙骨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材料种类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厘夹芯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石膏板面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4.368</w:t>
            </w:r>
          </w:p>
        </w:tc>
      </w:tr>
      <w:tr>
        <w:trPr>
          <w:trHeight w:val="1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20800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柱（梁）面装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龙骨材料种类、规格、中距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木龙骨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材料种类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厘夹芯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石膏板面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9.416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30400100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灯带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墙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厘夹芯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纸面石膏板面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.857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20700100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墙面装饰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铁艺钢丝网饰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条材料种类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0*40*3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金属边框刷氟碳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.530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105006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金属踢脚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踢脚线高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高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铝合金踢脚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2.927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0809004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石材窗台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粘结层厚度、砂浆配合比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3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: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现拌抹灰砂浆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窗台板材质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人造磨光大理石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157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36.329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其他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0401003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实心砖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砖品种、规格、强度等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烧结煤矸石普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513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通砖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40×115×53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修补门洞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砂浆强度等级、配合比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M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混合砂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201004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立面砂浆找平层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类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砖墙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找平层砂浆厚度、配合比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:2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现拌抹灰砂浆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:3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现拌抹灰砂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5.125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60100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砖（石）砌体拆除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标准红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671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61000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门窗拆除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构件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拆除原有建筑门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盗铁门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门窗面积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米至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米以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0103002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余方弃置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废弃料品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拆除砖石砌体及门窗垃圾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运距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运距自行考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.045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最左侧房间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地面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1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10200300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块料楼地面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结合层厚度、砂浆配合比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∶3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干硬性水泥砂浆表面撒水泥粉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800*80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滑砖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嵌缝材料种类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水泥浆一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3.778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2.132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花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30200100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棚吊顶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吊顶形式、吊杆规格、高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吊杆高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3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高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龙骨材料种类、规格、中距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轻钢龙骨吊顶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材料种类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厘夹芯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纸面石膏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7.288</w:t>
            </w:r>
          </w:p>
        </w:tc>
      </w:tr>
      <w:tr>
        <w:trPr>
          <w:trHeight w:val="1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302002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格栅吊顶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吊杆高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3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高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龙骨材料种类、规格、中距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套龙骨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材料种类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一体式铁艺网饰面，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0*40*3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方管面喷黑色氟碳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7.069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0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棚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喷刷白色油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9.771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1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棚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喷刷灰色油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0.408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081000200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木窗帘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厘夹芯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mm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石膏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.270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22.806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墙面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1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内墙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白色乳胶漆一底两面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9.121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8002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织锦缎裱糊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裱糊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内墙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粘结构材料种类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壁纸专用粘贴剂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uv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喷绘油画布裱糊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5.986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10500600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金属踢脚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踢脚线高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高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铝合金踢脚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0.206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080900400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石材窗台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粘结层厚度、砂浆配合比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3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: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现拌抹灰砂浆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窗台板材质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人造磨光大理石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190</w:t>
            </w:r>
          </w:p>
        </w:tc>
      </w:tr>
      <w:tr>
        <w:trPr>
          <w:trHeight w:val="1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207001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墙面装饰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龙骨材料种类、规格、中距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木龙骨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基层材料种类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厘夹芯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面层材料品种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石膏板面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.943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5.446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其他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080700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金属（塑钢、断桥）窗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框、扇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黑色不锈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玻璃品种、厚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钢化玻璃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含五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.242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工程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工程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右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17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电箱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成套配电箱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LJAL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挂嵌入式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300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桥架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制槽式桥架安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MR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0*10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跨接、防腐刷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8.53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3001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铁构件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缆桥架支撑架制作、安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接地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kg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3.36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3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12.52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3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2.08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3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金属软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 xml:space="preserve">DN20 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每根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8.5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3001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铁构件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一般铁构件制作及安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接地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kg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6.352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3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焊接钢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7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.000</w:t>
            </w:r>
          </w:p>
        </w:tc>
      </w:tr>
      <w:tr>
        <w:trPr>
          <w:trHeight w:val="19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8001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YJY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-4×50+1×25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压等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kV):0.6/1KV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敷设方式、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室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.000</w:t>
            </w:r>
          </w:p>
        </w:tc>
      </w:tr>
      <w:tr>
        <w:trPr>
          <w:trHeight w:val="1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8006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头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头制作安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 xml:space="preserve">:WDZB-YJY-4×50+1×25 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压等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kV):0.6/1KV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、类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00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400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-2.5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穿照明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BYJ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46.640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40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-4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穿照明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BYJ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05.810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40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-2.5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穿照明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BYJ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线槽配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6.590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40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-4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穿照明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BYJ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线槽配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27.75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制开关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插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盒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4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制灯头盒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3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1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制接线盒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9.000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1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空白面板安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9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400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照明开关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双联单控开关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400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照明开关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三联单控开关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00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5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插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全型二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三极插座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9.000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5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插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全型二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三极地面插座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2004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装饰灯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嵌入式防雾射灯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可调角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5W 4000k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200400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装饰灯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灯带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2W 4000k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4.813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200400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装饰灯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成品吊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 xml:space="preserve">:4000K 36W 100*10*8cm 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详图例造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3002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砖结构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宽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×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深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70×70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5.450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左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17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电箱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成套配电箱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SAL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挂嵌入式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3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金属软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 xml:space="preserve">DN20 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每根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.5m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.000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4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5.640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4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4.000</w:t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4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焊接钢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4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300100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铁构件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一般铁构件制作及安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接地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kg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.696</w:t>
            </w:r>
          </w:p>
        </w:tc>
      </w:tr>
      <w:tr>
        <w:trPr>
          <w:trHeight w:val="19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8001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YJY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5×1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压等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kV):0.6/1KV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敷设方式、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室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.000</w:t>
            </w:r>
          </w:p>
        </w:tc>
      </w:tr>
      <w:tr>
        <w:trPr>
          <w:trHeight w:val="1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8006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头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头制作安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YJY-5×1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压等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kV):0.6/1KV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、类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00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401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-4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BYJ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1.750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401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-2.5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BYJ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93.93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1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制接线盒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4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1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制灯头盒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4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1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制开关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插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盒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7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400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照明开关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三联单控开关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40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照明开关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双联单控开关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500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插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全型二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三极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5.000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插座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200400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装饰灯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成品吊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 xml:space="preserve">:4000K 36W 120*10*4cm  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详图例造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20040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装饰灯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嵌入式防雾射灯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可调角度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5W 4000k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4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300200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砖结构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宽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×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深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70×70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9.300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综合布线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左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4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6.35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4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5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86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4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32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.04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05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双绞线缆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 xml:space="preserve">六类非屏蔽双绞线 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UTP6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8.19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19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双绞线缆测试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内容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4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对双绞线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链路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07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光缆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芯单模光纤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敷设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20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光纤测试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内容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光纤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链路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00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120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信息插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网络插座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底盒材质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信息插座底盒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.000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右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5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6.340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5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5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7.94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5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32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6.36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5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4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9.43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05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双绞线缆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 xml:space="preserve">六类非屏蔽双绞线 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UTP6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60.3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19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双绞线缆测试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内容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4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对双绞线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链路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5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07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光缆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芯单模光纤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敷设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20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光纤测试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内容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光纤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链路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1200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信息插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网络插座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信息插座底盒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5.000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轮机虚拟仿真实训教室（电脑房区域）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房屋建筑与装饰工程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脑房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地面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10400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地毯楼地面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地毯（含胶垫）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40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40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花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1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天棚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喷刷白色油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56.460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56.460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墙面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40600101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抹灰面油漆涂料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内墙面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腻子种类、遍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刮腻子两道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油漆涂料品种、遍数（或厚度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白色油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51.549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51.549</w:t>
            </w:r>
          </w:p>
        </w:tc>
      </w:tr>
      <w:tr>
        <w:trPr>
          <w:trHeight w:val="1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501011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矮柜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台柜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450+5360+4870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*1170*890mm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料种类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0mm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饰面板、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mm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钢化玻璃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含五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.68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0802004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盗门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500*208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门框、扇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质防火、防盗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质防盗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含执手锁以及其他五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6.240</w:t>
            </w:r>
          </w:p>
        </w:tc>
      </w:tr>
      <w:tr>
        <w:trPr>
          <w:trHeight w:val="1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2100060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其他隔断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骨架、边框材料种类、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轻钢龙骨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隔板材料品种、规格、颜色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9.5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厚双层石膏板隔墙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嵌缝、塞口材料品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中填隔音棉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9.968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小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7.888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其他工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160100100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砖（石）砌体拆除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砌体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门洞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砌体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标准砖拆除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墙体凿门窗洞口面积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洞口面积在大于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0m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186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1010300200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余方弃置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废弃料品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拆除砖石砌体及门窗垃圾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运距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运距自行考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778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工程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工程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17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电箱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成套配电箱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BGAL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挂嵌入式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5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43.19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5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焊接钢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5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.000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5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82.560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6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金属软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 xml:space="preserve">DN20 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每根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.5m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300100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铁构件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一般铁构件制作及安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接地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kg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.237</w:t>
            </w:r>
          </w:p>
        </w:tc>
      </w:tr>
      <w:tr>
        <w:trPr>
          <w:trHeight w:val="19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8001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YJY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5×16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压等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kV):0.6/1KV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敷设方式、部位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室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.000</w:t>
            </w:r>
          </w:p>
        </w:tc>
      </w:tr>
      <w:tr>
        <w:trPr>
          <w:trHeight w:val="1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8006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头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力电缆头制作安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YJY-5×16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压等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kV):0.6/1KV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、类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00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401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.5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穿照明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BYJ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17.970</w:t>
            </w:r>
          </w:p>
        </w:tc>
      </w:tr>
      <w:tr>
        <w:trPr>
          <w:trHeight w:val="1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401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铜芯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4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穿照明线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WDZB-BYJ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线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39.46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1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安装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开关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插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盒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铁制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01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1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制灯头盒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8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602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线盒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钢制接线盒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8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40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照明开关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单联单控开关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40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照明开关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三联单控开关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500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插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全型二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三极插座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10A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装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装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7.000</w:t>
            </w:r>
          </w:p>
        </w:tc>
      </w:tr>
      <w:tr>
        <w:trPr>
          <w:trHeight w:val="10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0403500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插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安全型三相四孔开关暗装插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空调插座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0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200500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荧光灯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专用护眼灯（仅安装）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嵌入式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8.000</w:t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分部分项工程量清单与计价表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名称：轮机虚拟仿真实训中心工程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300200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砖结构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宽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×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深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70×70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8.32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300200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混凝土结构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宽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×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深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70×70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0.990</w:t>
            </w:r>
          </w:p>
        </w:tc>
      </w:tr>
      <w:tr>
        <w:trPr>
          <w:trHeight w:val="405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综合布线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6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9.15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6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25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8.60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6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32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.090</w:t>
            </w:r>
          </w:p>
        </w:tc>
      </w:tr>
      <w:tr>
        <w:trPr>
          <w:trHeight w:val="1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100106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管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材质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JDG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DN40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电气配管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接地要求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防腐油漆，接地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配置形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暗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4.94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05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双绞线缆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 xml:space="preserve">六类非屏蔽双绞线 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UTP6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392.65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19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双绞线缆测试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内容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4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对双绞线缆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链路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1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07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光缆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2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芯单模光纤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敷设方式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管内穿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40.000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3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20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光纤测试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内容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测试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光纤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链路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2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3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50201200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信息插座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网络插座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明装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信息插座底盒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51.000</w:t>
            </w:r>
          </w:p>
        </w:tc>
      </w:tr>
      <w:tr>
        <w:trPr>
          <w:trHeight w:val="7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0304130020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名称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凿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压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槽</w:t>
            </w:r>
          </w:p>
          <w:p>
            <w:pPr>
              <w:pStyle w:val="Normal"/>
              <w:widowControl/>
              <w:jc w:val="lef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混凝土结构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宽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×</w:t>
            </w:r>
            <w:r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  <w:t>深</w:t>
            </w: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m70×70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color w:val="000000"/>
                <w:kern w:val="0"/>
                <w:sz w:val="18"/>
                <w:szCs w:val="18"/>
              </w:rPr>
              <w:t>97.180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7:57Z</dcterms:created>
  <dc:creator>AS</dc:creator>
  <dc:description/>
  <dc:language>en-US</dc:language>
  <cp:lastModifiedBy>WPS_1528166271</cp:lastModifiedBy>
  <dcterms:modified xsi:type="dcterms:W3CDTF">2022-12-20T07:0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C316BA62049018A01C815A51FDCA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